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LE DE LA CITE</w:t>
      </w:r>
    </w:p>
    <w:p>
      <w:pPr>
        <w:pStyle w:val="Heading1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FICHE TECHNIQUE –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</w:t>
      </w:r>
      <w:r>
        <w:rPr/>
        <w:t>(Mise à jour Janvier 2011)</w:t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/>
        <w:t>Contact</w:t>
      </w:r>
    </w:p>
    <w:p>
      <w:pPr>
        <w:pStyle w:val="Normal"/>
        <w:jc w:val="right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Régisseur : Pascal Félin</w:t>
      </w:r>
    </w:p>
    <w:p>
      <w:pPr>
        <w:pStyle w:val="Normal"/>
        <w:jc w:val="right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Tél. 06 24 13 60 52</w:t>
      </w:r>
    </w:p>
    <w:p>
      <w:pPr>
        <w:pStyle w:val="Normal"/>
        <w:jc w:val="right"/>
        <w:rPr>
          <w:rFonts w:ascii="Arial (W1);Arial" w:hAnsi="Arial (W1);Arial" w:cs="Arial (W1);Arial"/>
          <w:b/>
          <w:b/>
          <w:u w:val="single"/>
        </w:rPr>
      </w:pPr>
      <w:r>
        <w:rPr>
          <w:rStyle w:val="Hyperlink"/>
          <w:rFonts w:cs="Arial (W1);Arial" w:ascii="Arial (W1);Arial" w:hAnsi="Arial (W1);Arial"/>
        </w:rPr>
        <w:t>p.felin@agglo-rennesmetropole.fr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  <w:b/>
          <w:u w:val="single"/>
        </w:rPr>
        <w:t>SALLE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Nature : ERP type L 2ème catégorie 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Dimensions hors scène : 18,65 m x 17,80 m 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Jauge maximum assise : 415 places (250 chaises au parterre et 165 fauteuils au balcon)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Jauge maximum debout : 1015 (850 debout au parterre et 165 fauteuil au balcon)</w:t>
      </w:r>
    </w:p>
    <w:p>
      <w:pPr>
        <w:pStyle w:val="Normal"/>
        <w:jc w:val="center"/>
        <w:rPr>
          <w:rFonts w:ascii="Arial (W1);Arial" w:hAnsi="Arial (W1);Arial" w:cs="Arial (W1);Arial"/>
          <w:b/>
          <w:b/>
          <w:u w:val="single"/>
        </w:rPr>
      </w:pPr>
      <w:r>
        <w:rPr>
          <w:rFonts w:cs="Arial (W1);Arial" w:ascii="Arial (W1);Arial" w:hAnsi="Arial (W1);Arial"/>
          <w:b/>
          <w:u w:val="single"/>
        </w:rPr>
      </w:r>
    </w:p>
    <w:p>
      <w:pPr>
        <w:pStyle w:val="Normal"/>
        <w:rPr>
          <w:rFonts w:ascii="Arial (W1);Arial" w:hAnsi="Arial (W1);Arial" w:cs="Arial (W1);Arial"/>
          <w:b/>
          <w:b/>
          <w:u w:val="single"/>
        </w:rPr>
      </w:pPr>
      <w:r>
        <w:rPr>
          <w:rFonts w:cs="Arial (W1);Arial" w:ascii="Arial (W1);Arial" w:hAnsi="Arial (W1);Arial"/>
          <w:b/>
          <w:u w:val="single"/>
        </w:rPr>
        <w:t>SCENE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Hauteur (par rapport à la salle) : 1,35 m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Ouverture de cadre : 7,75 m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Profondeur :</w:t>
        <w:tab/>
        <w:t>6,90 m côté cour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ab/>
        <w:t>8,60 m côté jardin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Hauteur sous perches : 5,50 m</w:t>
      </w:r>
    </w:p>
    <w:p>
      <w:pPr>
        <w:pStyle w:val="Normal"/>
        <w:numPr>
          <w:ilvl w:val="0"/>
          <w:numId w:val="3"/>
        </w:numPr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1 porteuse fixe devant rideau de scène</w:t>
      </w:r>
    </w:p>
    <w:p>
      <w:pPr>
        <w:pStyle w:val="Normal"/>
        <w:numPr>
          <w:ilvl w:val="0"/>
          <w:numId w:val="3"/>
        </w:numPr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6 porteuses mobiles actionnées par un moteur (CMU : 200 Kg)</w:t>
      </w:r>
    </w:p>
    <w:p>
      <w:pPr>
        <w:pStyle w:val="Normal"/>
        <w:numPr>
          <w:ilvl w:val="0"/>
          <w:numId w:val="3"/>
        </w:numPr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1 porteuse fond scène pour velours ou satinette fond scène (CMU : 60 Kg)</w:t>
      </w:r>
    </w:p>
    <w:p>
      <w:pPr>
        <w:pStyle w:val="Normal"/>
        <w:numPr>
          <w:ilvl w:val="0"/>
          <w:numId w:val="3"/>
        </w:numPr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1 écran devant rideau scène</w:t>
      </w:r>
    </w:p>
    <w:p>
      <w:pPr>
        <w:pStyle w:val="Normal"/>
        <w:numPr>
          <w:ilvl w:val="0"/>
          <w:numId w:val="3"/>
        </w:numPr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1 pont lumière (passerelle motorisée) en face (L=12m, H=5,95m maxi / 4,95m mini, CMU=1500Kg répartis, détails sur demand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Heading3"/>
        <w:numPr>
          <w:ilvl w:val="0"/>
          <w:numId w:val="0"/>
        </w:numPr>
        <w:tabs>
          <w:tab w:val="clear" w:pos="720"/>
        </w:tabs>
        <w:ind w:left="0" w:hanging="0"/>
        <w:rPr>
          <w:rFonts w:ascii="Arial (W1);Arial" w:hAnsi="Arial (W1);Arial" w:cs="Arial (W1);Arial"/>
          <w:caps/>
          <w:sz w:val="20"/>
        </w:rPr>
      </w:pPr>
      <w:r>
        <w:rPr>
          <w:rFonts w:cs="Arial (W1);Arial" w:ascii="Arial (W1);Arial" w:hAnsi="Arial (W1);Arial"/>
          <w:caps/>
          <w:sz w:val="20"/>
        </w:rPr>
        <w:t>Electricité</w:t>
      </w:r>
    </w:p>
    <w:p>
      <w:pPr>
        <w:pStyle w:val="Heading3"/>
        <w:numPr>
          <w:ilvl w:val="0"/>
          <w:numId w:val="0"/>
        </w:numPr>
        <w:tabs>
          <w:tab w:val="clear" w:pos="720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cène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Lumière : Blocs puissance 24 circuits de 3Kw chacun. Commande en DMX 5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umière : (Ampérage total maximum : 160A blocs de puissance compri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125A tétra CEE17 (Type Legrand 6 broch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2 Prises 63A tétra CEE17 (Type Legrand 6 Broches) (63A au tot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2 Prises 32A tétra CEE17 (Type Legrand) (32A au tot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Maréchal DS9 150A tétra (position 0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Maréchal DSN6 63A tétra (position 01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on : (Ampérage total maximum : 100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63A tétra CEE17 (type Legrand 6 broch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32A tétra CEE17 (type Legran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Maréchal DSN6 63A tétra (position 0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Promenoir (régies son et lumièr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16A tétra CEE17 (type Legran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32A tétra CEE17 (type Legrand)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Balc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32A tétra CEE17 (type Legran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1 prise Maréchal DSN6 63A tétra (position 01)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Cou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2 prises 32A tétra CEE17 (type Legrand) (côté droi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 (W1);Arial" w:hAnsi="Arial (W1);Arial" w:cs="Arial (W1);Arial"/>
        </w:rPr>
      </w:pPr>
      <w:r>
        <w:rPr/>
        <w:t>2 prises 32A tétra CEE17 (type Legrand) (côté gauche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Heading2"/>
        <w:rPr/>
      </w:pPr>
      <w:r>
        <w:rPr>
          <w:caps/>
        </w:rPr>
        <w:t xml:space="preserve">Loges </w:t>
      </w:r>
      <w:r>
        <w:rPr/>
        <w:t>(serrures à code)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- 1 loge 5 personnes avec douche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- 1 loge 4 personnes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- 1 loge 3 personnes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- Local catering + petit salon</w:t>
      </w:r>
      <w:r>
        <w:br w:type="page"/>
      </w:r>
    </w:p>
    <w:p>
      <w:pPr>
        <w:pStyle w:val="Normal"/>
        <w:jc w:val="center"/>
        <w:rPr>
          <w:rFonts w:ascii="Arial (W1);Arial" w:hAnsi="Arial (W1);Arial" w:cs="Arial (W1);Arial"/>
          <w:b/>
          <w:b/>
          <w:sz w:val="24"/>
        </w:rPr>
      </w:pPr>
      <w:r>
        <w:rPr>
          <w:rFonts w:cs="Arial (W1);Arial" w:ascii="Arial (W1);Arial" w:hAnsi="Arial (W1);Arial"/>
          <w:b/>
          <w:sz w:val="24"/>
        </w:rPr>
      </w:r>
    </w:p>
    <w:p>
      <w:pPr>
        <w:pStyle w:val="Heading6"/>
        <w:rPr/>
      </w:pPr>
      <w:r>
        <w:rPr/>
        <w:t>MATERIEL ET MOBILIER A DISPOSITION</w:t>
      </w:r>
    </w:p>
    <w:p>
      <w:pPr>
        <w:pStyle w:val="Normal"/>
        <w:jc w:val="center"/>
        <w:rPr>
          <w:rFonts w:ascii="Arial (W1);Arial" w:hAnsi="Arial (W1);Arial" w:cs="Arial (W1);Arial"/>
          <w:b/>
          <w:b/>
          <w:sz w:val="24"/>
        </w:rPr>
      </w:pPr>
      <w:r>
        <w:rPr>
          <w:rFonts w:cs="Arial (W1);Arial" w:ascii="Arial (W1);Arial" w:hAnsi="Arial (W1);Arial"/>
          <w:b/>
          <w:sz w:val="24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152"/>
      </w:tblGrid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TECHNIQUE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Le matériel son, lumière, vidéo n'est utilisable que par les techniciens de la salle.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SON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nceintes Martin Audio F15+ 400W + Ampli Crest CC180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nceinte caisson de basse  S18+ 750W + Ampli Crest CC4000 + Filtre M3+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able de mixage Mackie Onyx 16/4/2, 6 aux pré/post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galiseur DBX 231 31 bandes 2 canaux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presseur/Gate DBX 166XL 2 canaux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icros chant Shure SM 58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icro Shure Beta 57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icros HF Senneheiser FP35 avec récepteur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ieds de micro table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ieds de micro bas avec perchette télescopique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ieds de micro standard avec perchette télescopique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Boitier de direct BSS AR133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utilpaire 16 entrées 8 Sorties, 45 m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âble audio XLR 3m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âble audio XLR 15m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LUMIERE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AR 64 lampes CP60, 61, 62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C 650W Scenilux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C 2KW Scenilux (dont 2 fixes)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ini jeu d'orgue manuel OXO Lips 16. 16 canaux adressables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VIDEO + DIVERS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Vidéo projecteur 4000 lumen avec tablette de projection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ecteur DVD / CD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bi Son 100W (CD/USB/micro) pour musique d'ambiance (ex : bar VIP)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SCENE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ticables 2m x 1m (hauteur réglable de 20cm à 80cm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abourets de bars pieds noirs et assises bleu nuit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euses de 12Kg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pitre de conférence en bois noir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pitre de conférence métal et bois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pitre Vidéo</w:t>
            </w:r>
          </w:p>
        </w:tc>
      </w:tr>
      <w:tr>
        <w:trPr>
          <w:trHeight w:val="195" w:hRule="atLeast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8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mpes 3 m + 2 m +praticable 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SALLE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ash barrières (Long 105cm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haises pliantes tissus rouge sur chariots 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8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rière de police (Long 250cm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EXPOSITION et SALON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Grilles caddies (6 grandes + 4 moyennes + 3 petites) + 4 Pieds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Spots d'exposition + supports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uteuils (4 noirs, 2 blancs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anapé noir 2 places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ables basses rondes noir diam. :0,8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rtants + 120 cintres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ables blanches pliantes 1,20m x 0,7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COUR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tructure mobile pour Billetterie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ente pliante 4m x 4m (ABRIPRATIC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nte pliante 2m x 4m 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ables de kermesse 2m x 0,7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Bancs de  kermesse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ables pliantes 2,40m x 0,8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haises de jardin en plastique blanc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ables bars 0,60m x 0,60m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lateaux bois 3m x 0,8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lateaux bois 2m x 0,8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81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réteaux en bois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iot a roulette Roulepratic (1 petit+1 grand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ELECTRICITE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itiers de distribution Entrée : 32A Tetra , Sortie 3x16A (2P+T)+2x15m+2x2mcable tri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ateurs Entrée : P17 16A , Sortie PC16A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ocs prises 4 PC 16A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ogène 150W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ogène 300W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cteurs 1000W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onges électriques 5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onges électriques 1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onge électrique 20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llonge électriques 25m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ogène 500W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ouret de 25 m (Garage 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52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SECURITE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incteur EP6 (volant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incteurs EP6 (Fixes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 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incteurs C02 (Fixes) + 1 (CAVE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1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lkies walkies (sécurité incendie)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Boite à pharmacie</w:t>
            </w:r>
          </w:p>
        </w:tc>
      </w:tr>
    </w:tbl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094"/>
      </w:tblGrid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BILIER ESPACE LOGES ET CATERING (non déplaçable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fs bleu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uteuils bleu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uteuil d'angle bleu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0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able basse bois pieds métal ????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able ronde haute noir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Grand frigo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etit frigo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Micro-onde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afetière électrique ( à demander à l'accueil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belles à battant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rtes-manteaux noir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belle ronde rouge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belle ronde noir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rmoire à pharmacie</w:t>
            </w:r>
          </w:p>
        </w:tc>
      </w:tr>
    </w:tbl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094"/>
      </w:tblGrid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BILIER BUREAU D'ACCUEIL (pour inventaire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Grand bureau + Caisson 3 tiroir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etit bureau + Caisson 3 tiroir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uteuil de bureau en tissus bleu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Ordinateur NEC + Clavier + Souri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mprimante HP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Ecran plat Philip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Enceintes multimédia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mpes de bureau avec tube fluo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afetière éléctrique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Bouilloire électrique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belle bleue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ubelle à battant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rtes-manteaux noir sur pied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au blanc SSIAP (test RIA) +1 seau rouge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rmoire à pharmacie</w:t>
            </w:r>
          </w:p>
        </w:tc>
      </w:tr>
    </w:tbl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(W1)" w:hAnsi="Arial (W1)" w:cs="Arial (W1)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(W1);Arial" w:hAnsi="Arial (W1);Arial" w:cs="Arial (W1)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(W1);Arial" w:hAnsi="Arial (W1);Arial" w:cs="Arial (W1)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(W1);Arial" w:hAnsi="Arial (W1);Arial" w:cs="Arial (W1);Arial"/>
      <w:b/>
      <w:sz w:val="24"/>
    </w:rPr>
  </w:style>
  <w:style w:type="character" w:styleId="WW8Num2z0">
    <w:name w:val="WW8Num2z0"/>
    <w:qFormat/>
    <w:rPr>
      <w:rFonts w:ascii="Arial (W1);Arial" w:hAnsi="Arial (W1)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(W1);Arial" w:hAnsi="Arial (W1);Arial" w:cs="Arial (W1)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52:00Z</dcterms:created>
  <dc:creator>Direction de l'Informatique</dc:creator>
  <dc:description/>
  <cp:keywords/>
  <dc:language>en-US</dc:language>
  <cp:lastModifiedBy>Ville de Rennes</cp:lastModifiedBy>
  <cp:lastPrinted>2011-02-07T10:38:00Z</cp:lastPrinted>
  <dcterms:modified xsi:type="dcterms:W3CDTF">2011-03-01T14:23:00Z</dcterms:modified>
  <cp:revision>26</cp:revision>
  <dc:subject/>
  <dc:title>SALLE DE LA CITE</dc:title>
</cp:coreProperties>
</file>